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tabs>
          <w:tab w:val="clear" w:pos="8789"/>
        </w:tabs>
        <w:overflowPunct w:val="true"/>
        <w:autoSpaceDE w:val="true"/>
        <w:spacing w:lineRule="auto" w:line="240" w:before="0" w:after="0"/>
        <w:textAlignment w:val="auto"/>
        <w:rPr>
          <w:rFonts w:ascii="Calibri" w:hAnsi="Calibri" w:cs="Calibri"/>
          <w:bCs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Cs/>
          <w:caps w:val="false"/>
          <w:smallCaps w:val="false"/>
          <w:sz w:val="22"/>
          <w:szCs w:val="22"/>
        </w:rPr>
        <w:t>MĚSTSKÝ ÚŘAD ČÁSLAV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or životního prostřed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ám. Jana Žižky z Trocnova 1, 286 01 Čásla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 odboru: Gen. Eliáše 6, Čásla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Žádost o souhrnné vyjádření odboru životního prostřed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ám o vyjádření z hlediska odboru životního prostředí k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územnímu řízení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mu řízení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udačnímu souhlas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udržovací prác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tavbě / činnost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RTOVKA, BÍLÉ PODOLÍ, OPRAVA OPEVNĚNÍ V OBCI, Ř. KM 10,077 - 10,1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Žadatel: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yzická osoba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, titul, datum narození, adresa trvalého pobytu, jiná adresa pro doručení, (telefonní číslo, popř. email)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ávnická osoba, příp. fyzická osoba podnikající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příp. jméno, příjmení, IČ, sídlo podnikání, jiná adresa pro doručení, (telefonní číslo, popř. emai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vodí Labe, státní podnik, sídlo: Víta Nejedlého 951/8, Slezské předměstí, 500 03 Hradec Králové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7089000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adresa pro doručování:</w:t>
      </w:r>
      <w:r>
        <w:rPr>
          <w:rFonts w:cs="Calibri" w:ascii="Calibri" w:hAnsi="Calibri"/>
          <w:sz w:val="22"/>
          <w:szCs w:val="22"/>
        </w:rPr>
        <w:t xml:space="preserve"> Povodí Labe, státní podnik Závod Pardubice, Cihelna 135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30 09 Pardubice, Ing. Ivan Princ, 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rinci@pla.cz</w:t>
        </w:r>
      </w:hyperlink>
      <w:r>
        <w:rPr>
          <w:rFonts w:cs="Calibri" w:ascii="Calibri" w:hAnsi="Calibri"/>
          <w:sz w:val="22"/>
          <w:szCs w:val="22"/>
        </w:rPr>
        <w:t xml:space="preserve">  , tel.: 773 754 342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um: 24. 2. 2022</w:t>
        <w:tab/>
        <w:tab/>
        <w:tab/>
        <w:t xml:space="preserve"> Podpis: 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íloh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věření Ing. Irena Kvapilová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cká dokumenta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8789" w:leader="dot"/>
      </w:tabs>
      <w:overflowPunct w:val="false"/>
      <w:autoSpaceDE w:val="false"/>
      <w:spacing w:lineRule="auto" w:line="360" w:before="120" w:after="120"/>
      <w:textAlignment w:val="baseline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nci@pl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9:00Z</dcterms:created>
  <dc:creator>Petra Ouborna</dc:creator>
  <dc:description/>
  <cp:keywords/>
  <dc:language>en-US</dc:language>
  <cp:lastModifiedBy>Ing. Ivan Princ</cp:lastModifiedBy>
  <cp:lastPrinted>2015-03-17T08:20:00Z</cp:lastPrinted>
  <dcterms:modified xsi:type="dcterms:W3CDTF">2022-02-24T08:32:00Z</dcterms:modified>
  <cp:revision>9</cp:revision>
  <dc:subject/>
  <dc:title>Městský úřad Sokolov</dc:title>
</cp:coreProperties>
</file>